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10.3 – MEZZI E RISORSE ALIMENTARI - N. 3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RISORSE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>MOLINO GIULIA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 xml:space="preserve">di GIULIANI CARLO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 xml:space="preserve">FRAZ. TERZO, 16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3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CARLO GIULIA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.NA ERBATIC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35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RISORSE ALIMENTARI E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O TEN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.000 kg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INA GR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.000 kg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 kg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INA POL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 kg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 w:before="0" w:after="120"/>
      <w:jc w:val="both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58:00Z</dcterms:created>
  <dc:creator>fuggini clemente</dc:creator>
  <dc:description/>
  <dc:language>en-US</dc:language>
  <cp:lastModifiedBy>Fuggini Vittorio</cp:lastModifiedBy>
  <cp:lastPrinted>2004-08-30T15:37:00Z</cp:lastPrinted>
  <dcterms:modified xsi:type="dcterms:W3CDTF">2004-08-30T13:40:00Z</dcterms:modified>
  <cp:revision>6</cp:revision>
  <dc:subject/>
  <dc:title>sannazzaro de’ burgondi , lì 20</dc:title>
</cp:coreProperties>
</file>